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ЯСНИТЕЛЬНАЯ  ЗАПИСКА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ая программа по обществознанию составлена на основе федерального компонента Государственного стандарта среднего (полного) общего образования (профильный уровень) 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 xml:space="preserve"> и авторской программы  "Обществознание.10—11 классы, профильный уровень" (210 ч) под редакцией Л. Н. Боголюбова, академика РАО, доктора педагогических наук, профессора; Л. Ф. Ивановой, кандидата педагогических наук; А. Ю. Лазебниковой, доктора педагогических наук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eastAsia="ar-SA"/>
        </w:rPr>
        <w:t>("Просвещение".2007 год)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чая программа ориентирована на 11 класс, рассчитана на 105 учебных часов из расчёта 3 часа в неделю. Сроком реализации программы считать 1 год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В данном курсе представлены основы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Помимо знаний, содержательными компонентами курса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Освоение нового содержания осуществляется с опорой на межпредметные связи с курсами истории, географии, литературы и др. </w:t>
      </w:r>
    </w:p>
    <w:p>
      <w:pPr>
        <w:pStyle w:val="Style17"/>
        <w:rPr>
          <w:rFonts w:ascii="Times New Roman" w:hAnsi="Times New Roman" w:eastAsia="Lucida Sans Unicode" w:cs="Times New Roman"/>
          <w:bCs/>
          <w:i/>
          <w:i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Cs/>
          <w:i/>
          <w:iCs/>
          <w:sz w:val="28"/>
          <w:szCs w:val="28"/>
          <w:u w:val="single"/>
          <w:lang w:bidi="ru-RU"/>
        </w:rPr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bidi="ru-RU"/>
        </w:rPr>
        <w:t xml:space="preserve">Цели и задачи: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развитие личности в ответственный период социального взросления человека 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освоение на уровне функциональной грамотности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50% учебного времени в каждой теме отводится на самостоятельную работу учащихся, позволяющую им приобрести опыт познавательной и практической деятельности. К этому добавляется время из резерва, выделенного для каждого года обучения. Минимальный набор выполняемых учащимися работ включает в себя: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работу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решение проблемных, логических, творческих задач, отражающих актуальные проблемы социально-гуманитарного знания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частие в дискуссиях, диспутах, дебатах по актуальным социальным проблемам, отстаивание и аргументацию своей позиции, оппонирование иному мнению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существление учебно-исследовательских работ по социальной проблематике, разработку индивидуальных и групповых ученических проектов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одготовку рефератов, освоение приемов оформления результатов исследования актуальных социальных проблем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осмысление опыта взаимодействия с другими людьми, социальными институтами, участия в гражданских инициативах и различных формах самоуправления.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Тема 6 «Социальное развитие современного общества» базируется на теоретических обобщениях и эмпирических данных социологической науки. Здесь, так же как и в других темах курса, структурный анализ (выделение основных социальных групп, социальных институтов) сочетается с раскрытием значимых процессов и изменений в этой сфере жизни общества (рост социальной мобильности, тенденции в развитии современной семьи, демографические процессы и т. п.). Специальное внимание уделяется вопросу регулирующей роли социальных норм. Акцент сделан и на тех аспектах, которые представляют особый интерес для старшеклассников: молодежь в современном обществе, специфика ее субкультуры, социальные роли в юношеском возрасте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Тема 7 «Политическая жизнь современного общества» на основе политической науки — политологии — дает многоаспектную системную характеристику политической сферы жизни общества. Рассматриваются важнейшие политические институты, субъекты политики, особенности их воздействия на политический процесс. Значительное внимание уделяется роли личности в политике, проблемам политического участия и политического повед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Тема 8 «Духовная культура» с опорой на философию и социологию характеризует существенные черты различных областей духовной жизни человека и общества. В ней освещаются роль духовной культуры в общественном развитии, ее значение для становления человеческого в человеке. Раскрывается необходимость сохранения ценностей отечественной и мировой культуры, их освоения и обогащения каждым новым поколением людей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Тема 9 «Современный этап мирового развития» завершает изучение курса. От философского осмысления общества как целого, через анализ его отдельных структур, институтов, форм развития в отдельных областях, внимание старшеклассников вновь обращается к обществу в его целостности, в его конкретной полноте и временной определенности. В центре внимания — основные тенденции развития современного общества, возможные перспективы будущего человечества.     </w:t>
      </w:r>
    </w:p>
    <w:p>
      <w:pPr>
        <w:pStyle w:val="Style17"/>
        <w:rPr>
          <w:rFonts w:ascii="Times New Roman" w:hAnsi="Times New Roman" w:eastAsia="Lucida Sans Unicode" w:cs="Times New Roman"/>
          <w:bCs/>
          <w:i/>
          <w:i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Cs/>
          <w:i/>
          <w:iCs/>
          <w:sz w:val="28"/>
          <w:szCs w:val="28"/>
          <w:u w:val="single"/>
          <w:lang w:bidi="ru-RU"/>
        </w:rPr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u w:val="single"/>
          <w:lang w:bidi="ru-RU"/>
        </w:rPr>
        <w:t>Изменения, внесенные в Рабочую программу: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u w:val="single"/>
          <w:lang w:bidi="ru-RU"/>
        </w:rPr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чебный план  МОУ "СОШ № 2" разработан на  основе федерального базисного учебного плана для общеобразовательных учреждений РФ (приказ Министерства образования РФ от 09.03.2004 года № 1312),  согласно которому  продолжительность учебного года для обучающихся 9, 11 классов составляет   34 учебные недели. Таким образом  в календарно-тематическое планирование по обществознанию ( профильный уровень) в 11 классе   внесены следующие изменения: количество часов за учебный год не 105 часов, а 102 часа ( 34 *3=102 часа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bidi="ru-RU"/>
        </w:rPr>
        <w:t>Количество учебных часов в соответствии с Рабочей программой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Cs/>
          <w:color w:val="000000"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bidi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ru-RU"/>
        </w:rPr>
        <w:t>Программа рассчитана на 1 час в неделю  в соответствии с БУП -2011/2012 г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грамма: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pacing w:val="-1"/>
          <w:sz w:val="28"/>
          <w:szCs w:val="28"/>
        </w:rPr>
        <w:t>Программы общеобразовательных учреждений. Обществознание 6-11 классы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-е изд. -  М.: Просвещение, 20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u w:val="single"/>
          <w:lang w:bidi="ru-RU"/>
        </w:rPr>
        <w:t>Формы организации учебного процесса: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u w:val="single"/>
          <w:lang w:bidi="ru-RU"/>
        </w:rPr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коллективная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групповая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индивидуальная.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Форма обучения реализуется как органическое единство целенаправленной   организации: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содержания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обучающих средств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методов обучения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bCs/>
          <w:i/>
          <w:iCs/>
          <w:sz w:val="28"/>
          <w:szCs w:val="28"/>
          <w:lang w:bidi="ru-RU"/>
        </w:rPr>
        <w:t>Виды учебных занятий: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 урок , лекция, практическое занятие,  игры-обсуждения, проектная деятельность.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u w:val="single"/>
          <w:lang w:bidi="ru-RU"/>
        </w:rPr>
        <w:t>Преобладающие формы  контроля знаний, умений, навыков.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8"/>
          <w:szCs w:val="28"/>
          <w:u w:val="single"/>
          <w:lang w:bidi="ru-RU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8"/>
          <w:szCs w:val="28"/>
          <w:u w:val="single"/>
          <w:lang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сновными формами контроля знаний, умений, навыков являются : текущий и промежуточный контроль знаний, промежуточная   аттестация ,которые позволяют: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пределить фактический уровень знаний, умений и навыков обучающихся  по предмету ( согласно учебного плана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существить контроль за реализацией образовательной программы (учебного плана) и программ учебных курсов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bCs/>
          <w:sz w:val="28"/>
          <w:szCs w:val="28"/>
          <w:lang w:bidi="ru-RU"/>
        </w:rPr>
        <w:t>1.Текущий контроль знаний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 – проверка знаний обучающихся через опросы, самостоятельные и контрольные работы, зачеты , тестирование и т.п. в рамках урока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 работу выставляется в классный журнал к следующему уроку 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ru-RU"/>
        </w:rPr>
        <w:t xml:space="preserve">          </w:t>
      </w:r>
      <w:r>
        <w:rPr>
          <w:rFonts w:eastAsia="Lucida Sans Unicode" w:cs="Times New Roman" w:ascii="Times New Roman" w:hAnsi="Times New Roman"/>
          <w:bCs/>
          <w:sz w:val="28"/>
          <w:szCs w:val="28"/>
          <w:lang w:bidi="ru-RU"/>
        </w:rPr>
        <w:t>2.Промежуточный контроль знаний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 обучаю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Промежуточный контроль знаний учащихся, временно обучающихся  в санаторных школах, реабилитационных общеобразовательных учреждениях, проводится на основе результатов текущего контроля, осуществляемого  в этих учебных учреждениях.     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ромежуточный контроль обучающихся, пропустивших значительную часть учебного времени, проводится в форме собеседования, зачета, контрольной работы и т.п. в конце установленного периода с целью определения фактического уровня предметных знаний. В случае отсутствия обучающегося на протяжении всего установленного периода и (или) невозможности определения фактического уровня его предметных знаний  в классном журнале делается запись «н/а» (не аттестован)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bidi="ru-RU"/>
        </w:rPr>
        <w:t>3. Итоговая  аттестация обучаю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Итоговая аттестация обучающихся  11-х проводится по окончании учебного года на основе итогов промежуточного  контроля и в  форме ЕГЭ ( тестирования).  Сроки итоговой аттестации  устанавлива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.</w:t>
      </w:r>
    </w:p>
    <w:p>
      <w:pPr>
        <w:pStyle w:val="Style17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bidi="ru-RU"/>
        </w:rPr>
        <w:t>Требования к уровню подготовки обучающихс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редусматривается формирование у учащихся общеучебных умений и навыков, универсальных способов деятельности и ключевых компетенций. В этом направлении приоритетами  являются: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использование элементов причинно-следственного и структурно-функционального анализа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исследование реальных связей и зависимостей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мение развернуто обосновывать суждения, давать определения, приводить доказательства (в том числе от противного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бъяснение изученных положений на самостоятельно подобранных конкретных примерах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ередача содержания информации адекватно поставленной цели (сжато, полно, выборочно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 xml:space="preserve">выбор вида чтения в соответствии с поставленной целью (ознакомительное, просмотровое, поисковое и др.); 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владение навыками редактирования текста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«Что произойдет, если...»)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формулирование полученных результатов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Курс призван помочь осуществлению выпускниками осознанного выбора путей продолжения образования или будущей профессиональной деятельност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по курс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ществознание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фильный уровен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класс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5 часов)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е м а  6. Социальное развитие современного общества (28 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ая структура и социальные отношения. Социальные группы, их классификация. Маргинальные групп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е институты. Типы и функции социальных институтов. Социальная инфраструктура. Социальная стратификация и мобильнос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ль экономики в жизни общества. Экономические институты. Влияние экономики на социальную структуру. Качество и уровень жизни. Экономика и политика. Экономика и культур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е статусы и роли. Ролевое поведение. Ролевой набор. Ролевой конфликт. Социальные роли в юношеском возраст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е ценности и нормы. Мораль. Право. Роль права в жизни общества. Правовая культура. Социализация индивид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клоняющееся поведение и социальный контроль. Формы и проявления отклоняющегося поведения. Социальные последствия отклоняющегося повед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е сотрудничество. Социальные интересы. Социальный конфликт и пути его разреш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тнос и нация. Этническое многообразие современного мира. Этнокультурные традиции и ценности. Ментальные особенности этнос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жнациональное сотрудничество и конфликты. Проблемы регулирования межнациональных отношений. Конституционные основы национальной политики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России и в мире. Демографическая политика в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мья и брак как социальные институты. Традиционные семейные ценности. Тенденции развития семьи в современном мире. Проблема неполных семей. Государственная политика поддержки семь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ультура бытовых отношений. Социально-бытовые интересы. Материально-вещественная среда обитания человека. Молодежь как социальная группа. Особенности молодежной субкультуры. Проблемы молодежи в современной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нденции развития социальных отношений в России. Социальные проблемы современной России. Конституционные основы социальной политики РФ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е м а  7. Политическая жизнь современного общества (28 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ая система, ее структура и функции. Политический режим. Типы политических режимов. Тоталитаризм и авторитаризм, их общие черты и отлич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о в политической системе. Понятие бюрократии. Современная государственная служба, ее задачи. Основные направления политики государст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мократия, ее основные ценности и признаки. Проблемы современной демократии. Делегирование властных полномочий. Парламентаризм. Развитие традиций парламентской демократии в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боры в демократическом обществе. Избирательная система. Избирательная кампания. Избирательные технолог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ловек в политической жизни. Политическое участие. Понятие политической культур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ажданское общество и правовое государство. Основы гражданского общества. Общественный контроль за деятельностью институтов публичной власт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ая идеология. Политическая психология и политическое поведени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е партии и движения. Типология политических партий. Становление многопартийности в России. Сетевые структуры в политик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е лидерство. Понятие и типология лидерства. Имидж политического лидера. Группы давления (лоббирование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е элиты. Типология элит. Элита и контрэлита. Особенности формирования элит в современной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токи и опасность политического экстремизма. Политический терроризм, его особенности в современных условиях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й конфликт. Причины политических конфликтов, пути их урегулирова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сто и роль СМИ в политической жизни. Типы информации, распространяемой СМИ. Влияние СМИ на избирател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й процесс, его формы. Развитие политических систем. Особенности политического процесса в современной России. Современный этап политического развития Росс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е м а  8. Духовная культура (16 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нятие «духовная культура». Духовное развитие общества. Многообразие и диалог культур. Толерантнос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уховная жизнь людей. Мировоззрение, его виды и формы. Менталитет. Высшие духовные ценности. Патриотизм. Гражданственнос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раль и нравственность. Нравственные ориентиры личности. Нравственная культур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циальная и личностная значимость образования. Тенденции развития образования в современном мире. Роль и значение непрерывного образования в информационном обществ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ука. Функции современной науки. Этика нау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ль религии в жизни общества. Религия как одна из форм культуры. Мировые религии. Принцип свободы совести. Религия в современном мире. Межконфессиональные отнош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кусство. Виды и жанры искусства. Миф и реальность современного искусст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ссовая культура. СМИ и культура. Роль телевидения в культурной жизни общест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е м а  9. Современный этап мирового развития (8 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ногообразие современного мира. Особенности традиционного общества. Достижения и противоречия западной цивилизации. Кризис индустриальной цивилизац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остность и противоречивость современного мира. Глобальные проблемы современности. Взаимосвязь глобальных пробл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обализация и ее последствия. Процессы глобализации и становление единого человечест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згляд в будущее. Социально-гуманитарные последствия перехода к информационной цивилизац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зерв времени — 25 ч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документы, обеспечивающие реализацию программы</w:t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кларация прав ребенка;</w:t>
      </w:r>
    </w:p>
    <w:p>
      <w:pPr>
        <w:pStyle w:val="Style1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онвенция о правах ребе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) Программы общеобразовательных учреждений 6-11 классы. Л.Н.Боголюбов, Н.И.Городецкая. - М.: Просвещение.- 201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зучения кур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курса - сформировать первоначальные представления о сферах общества: эко</w:t>
        <w:softHyphen/>
        <w:t>номической, политической, социальной, духовн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способствует интеллектуальному развитию учащихся, гуманизации личности, формирова</w:t>
        <w:softHyphen/>
        <w:t>нию жизненной стратегии личности подростка, развитию познавательных способностей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805"/>
      </w:tblGrid>
      <w:tr>
        <w:trPr>
          <w:trHeight w:val="210" w:hRule="atLeast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ия в связной монологической форме пересказать текст учебни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, отделяя главное от второстепенного , воспроизвести информацию, содержащуюся в устном изложе</w:t>
              <w:softHyphen/>
              <w:t xml:space="preserve">нии учителя; </w:t>
            </w:r>
          </w:p>
        </w:tc>
      </w:tr>
      <w:tr>
        <w:trPr>
          <w:trHeight w:val="27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мение высказывать своё мнение, отвечать на поставленные вопросы; </w:t>
            </w:r>
          </w:p>
        </w:tc>
      </w:tr>
      <w:tr>
        <w:trPr>
          <w:trHeight w:val="27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ие анализировать, делать выводы;</w:t>
            </w:r>
          </w:p>
        </w:tc>
      </w:tr>
      <w:tr>
        <w:trPr>
          <w:trHeight w:val="27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ступать с сообщениями (на основе источников, рекомендаций учителя)</w:t>
            </w:r>
          </w:p>
        </w:tc>
      </w:tr>
      <w:tr>
        <w:trPr>
          <w:trHeight w:val="27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и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раскрыть содержание иллюстрации;</w:t>
            </w:r>
          </w:p>
        </w:tc>
      </w:tr>
      <w:tr>
        <w:trPr>
          <w:trHeight w:val="27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ие создавать письменные высказывания, адекватно передающие прослушанную и прочитанную информацию (кратко, выборочно, полно), составлять план, тезисы, конспекты</w:t>
            </w:r>
          </w:p>
        </w:tc>
      </w:tr>
      <w:tr>
        <w:trPr>
          <w:trHeight w:val="165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учащихся системы ценностей и убеждений, основанной на нравственных и культурных достижениях человечества; воспитание гуманизма, патриотизма и уважения к традициям и культуре народов мира.</w:t>
            </w:r>
          </w:p>
        </w:tc>
      </w:tr>
      <w:tr>
        <w:trPr>
          <w:trHeight w:val="165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мение самостоятельно организовывать свою учебную деятельность (постановка цели, планирование, определение оптимального соотношения цели и средств), умение оценивать её результаты, определять причины возникших трудностей и пути их устранения.</w:t>
            </w:r>
          </w:p>
        </w:tc>
      </w:tr>
      <w:tr>
        <w:trPr>
          <w:trHeight w:val="315" w:hRule="atLeast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ОРИЕНТИРОВАННЫЕ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ть значение  обществоведческих понятий; </w:t>
            </w:r>
          </w:p>
        </w:tc>
      </w:tr>
      <w:tr>
        <w:trPr>
          <w:trHeight w:val="360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мения давать самостоятельную оценку  процессам, явлениям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бытиям и личностям, высказывая при этом собственные сужд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ия;</w:t>
            </w:r>
          </w:p>
        </w:tc>
      </w:tr>
      <w:tr>
        <w:trPr>
          <w:trHeight w:val="345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мения спорить и отстаивать свои взгляды, участвовать в диалоге, подбирать аргументы;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кур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65"/>
        <w:gridCol w:w="2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(ГЛАВ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Е КОЛИЧЕСТВО ЧАСОВ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Глава 1. Социальное развитие современного общества (28 часов + 14 резерв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(28 часов + 14 резер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. Политическая жизнь  современного общества ( 28 часов +1 резерв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( 28 часов +1 резер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а 3. Духовная культура (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часов + 2 резер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Глава 4. Современный этап мирового развит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(8часов + 4 резер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реализации 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ущий контроль – после изучения  тем – проверочные тесты (тематические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Итоговый контроль – в конце изучения курса: итоговый тест – май  2011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ПЛАНИРОВАНИЕ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голюбов Л. Н., Лазебникова А. Ю. "Обществознание. 11 класс. Профильный уровень" учебник для 11 класса общеобразовательных. учреждений . М.: Просвещение. 2011 го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2 ча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а в неделю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42"/>
        <w:gridCol w:w="97"/>
        <w:gridCol w:w="23"/>
        <w:gridCol w:w="26"/>
        <w:gridCol w:w="1539"/>
        <w:gridCol w:w="13"/>
        <w:gridCol w:w="18"/>
        <w:gridCol w:w="76"/>
        <w:gridCol w:w="20"/>
        <w:gridCol w:w="1593"/>
        <w:gridCol w:w="12"/>
        <w:gridCol w:w="1756"/>
        <w:gridCol w:w="43"/>
      </w:tblGrid>
      <w:tr>
        <w:trPr>
          <w:trHeight w:val="45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Глава 1. Социальное развитие современного общества (28 часов + 14 резерв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2-4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§ 1.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ая структур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и социаль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ношения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-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§ 2. Соц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8"/>
                <w:szCs w:val="28"/>
              </w:rPr>
              <w:t>альные ин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8"/>
                <w:szCs w:val="28"/>
              </w:rPr>
              <w:t>ституты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 xml:space="preserve">§ 3. Рол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8"/>
                <w:szCs w:val="28"/>
              </w:rPr>
              <w:t xml:space="preserve">экономики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в жизни о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8"/>
                <w:szCs w:val="28"/>
              </w:rPr>
              <w:t>ществ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3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§ 4. Соц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льные ст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сы и роли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4-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8"/>
                <w:szCs w:val="28"/>
              </w:rPr>
              <w:t>16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§5.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ые ц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ти и нормы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17-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  <w:sz w:val="28"/>
                <w:szCs w:val="28"/>
              </w:rPr>
              <w:t>19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§6. От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яющее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дение и социаль</w:t>
              <w:softHyphen/>
              <w:t>ный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рол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0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§ 7. Соц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альные инт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ресы и фор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мы социального  взаимодействия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§ 8. Эт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нация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5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§ 9. Межэт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нические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тнош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 на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ая политика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28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§ 10. Дем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я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ременной России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28"/>
                <w:szCs w:val="28"/>
              </w:rPr>
              <w:t>30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§ 11. Ин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ут семьи и брак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33-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§ 12. Бы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бытов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ношения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35-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3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§ 13. Мол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дежь в с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8"/>
                <w:szCs w:val="28"/>
              </w:rPr>
              <w:t xml:space="preserve">временном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обществе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7"/>
                <w:sz w:val="28"/>
                <w:szCs w:val="28"/>
              </w:rPr>
              <w:t>38-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4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§ 14. Соц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8"/>
                <w:szCs w:val="28"/>
              </w:rPr>
              <w:t>альная струк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тура россий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ского общ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  <w:t>ств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8"/>
                <w:szCs w:val="28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 xml:space="preserve">тельная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8"/>
                <w:szCs w:val="28"/>
              </w:rPr>
              <w:t>работ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6"/>
                <w:sz w:val="28"/>
                <w:szCs w:val="28"/>
              </w:rPr>
              <w:t>42-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4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 xml:space="preserve">Контрольная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8"/>
                <w:szCs w:val="28"/>
              </w:rPr>
              <w:t>работ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. Политическая жизнь  современного общества( 28 часов +1 резерв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9"/>
                <w:sz w:val="28"/>
                <w:szCs w:val="28"/>
              </w:rPr>
              <w:t>44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§ 15.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тическа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 по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кий режим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4"/>
                <w:sz w:val="28"/>
                <w:szCs w:val="28"/>
              </w:rPr>
              <w:t>47-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4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§ 16. Дем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ия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6"/>
                <w:sz w:val="28"/>
                <w:szCs w:val="28"/>
              </w:rPr>
              <w:t>49-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5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§ 17. Гос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ар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кой систем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51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5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§ 18. Прав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е государ</w:t>
              <w:softHyphen/>
              <w:t>ство и граж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данск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бщество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54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5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§ 19. Рол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МИ в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ической жизн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28"/>
                <w:szCs w:val="28"/>
              </w:rPr>
              <w:t>56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§20-21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литическое созн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 по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кое п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дени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58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5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§ 22.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ическ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ртии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вижения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8"/>
                <w:szCs w:val="28"/>
              </w:rPr>
              <w:t>60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8"/>
                <w:szCs w:val="28"/>
              </w:rPr>
              <w:t>6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§ 23. Лидеры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и эли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кой жизн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62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6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§ 24. Выбо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мократи</w:t>
              <w:softHyphen/>
              <w:t xml:space="preserve">ческ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бществ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64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§ 25. Челове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 по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кой жизн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6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6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§ 26.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ическ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онфликт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§ 27.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ический процесс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амостоя</w:t>
              <w:softHyphen/>
              <w:t xml:space="preserve">те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бот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7"/>
                <w:sz w:val="28"/>
                <w:szCs w:val="28"/>
              </w:rPr>
              <w:t>71-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7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Контроль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работ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а 3. Духовная культура (16 часов + 2 резерв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8"/>
                <w:szCs w:val="28"/>
              </w:rPr>
              <w:t>73-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>7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§ 28. Дух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ое развит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бществ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0"/>
                <w:sz w:val="28"/>
                <w:szCs w:val="28"/>
              </w:rPr>
              <w:t>75-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7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§ 29. Дух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ый мир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личност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§ 30. Морал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и нравствен</w:t>
              <w:softHyphen/>
              <w:t>ность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8"/>
                <w:sz w:val="28"/>
                <w:szCs w:val="28"/>
              </w:rPr>
              <w:t>78-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79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§31.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28"/>
                <w:szCs w:val="28"/>
              </w:rPr>
              <w:t>Наук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0"/>
                <w:sz w:val="28"/>
                <w:szCs w:val="28"/>
              </w:rPr>
              <w:t>80-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8"/>
                <w:szCs w:val="28"/>
              </w:rPr>
              <w:t>8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§ 32. Обра</w:t>
              <w:softHyphen/>
              <w:t>зовани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82-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8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§ 33. Рол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религ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жизни об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ществ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0"/>
                <w:sz w:val="28"/>
                <w:szCs w:val="28"/>
              </w:rPr>
              <w:t>84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8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 xml:space="preserve">§ 34. Мест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искусства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 xml:space="preserve">в духовной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культур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86-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8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§ 35. Масс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вая культур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амостоя</w:t>
              <w:softHyphen/>
              <w:t>тельная работа на тему: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уховная культура»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6"/>
                <w:sz w:val="28"/>
                <w:szCs w:val="28"/>
              </w:rPr>
              <w:t>89-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8"/>
                <w:szCs w:val="28"/>
              </w:rPr>
              <w:t>9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Контроль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бота на тему: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уховная культура»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Глава 4. Современный этап мирового развития (8часов + 4 резерв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>91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9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§ 36. Мн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раз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ремен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ир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93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9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§ 37. Гло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изация и е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следствия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95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9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§ 38. Се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е струк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ы в совре</w:t>
              <w:softHyphen/>
              <w:t>менной ми</w:t>
              <w:softHyphen/>
              <w:t>ровой п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ике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8"/>
                <w:szCs w:val="28"/>
              </w:rPr>
              <w:t>97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9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§ 39. Цело</w:t>
              <w:softHyphen/>
              <w:t xml:space="preserve">стнос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 проти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чивость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време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0"/>
                <w:sz w:val="28"/>
                <w:szCs w:val="28"/>
              </w:rPr>
              <w:t>99-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0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ельна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работа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101-10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  <w:t xml:space="preserve">Контрольная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работа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Используемый учебно-методический комплек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олюбов Л. Н., Лазебникова А. Ю. "Обществознание. 11 класс. Профильный уровень" учебник для 11 класса общеобразовательных. учреждений . М.: Просвещение. 2011 год.</w:t>
      </w:r>
    </w:p>
    <w:p>
      <w:pPr>
        <w:pStyle w:val="Style17"/>
        <w:rPr>
          <w:rFonts w:ascii="Times New Roman" w:hAnsi="Times New Roman" w:eastAsia="Lucida Sans Unicode" w:cs="Times New Roman"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Сорокина Е.А. Поурочные разработки по обществознанию. Профильный уровень: 11 класс.-М.: ВАКО, 2011.-272с.-(В помощь школьному учителю)..</w:t>
      </w:r>
    </w:p>
    <w:p>
      <w:pPr>
        <w:pStyle w:val="Style17"/>
        <w:rPr/>
      </w:pP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Дидактические материалы по курсу «Человек и общество»: 10—11 классы / Под ред. Л. Н. Боголюбова, А.Т. Кинкулькина.М.: Просвещение. 2008 год</w:t>
      </w:r>
      <w:r>
        <w:rPr>
          <w:rFonts w:eastAsia="Lucida Sans Unicode"/>
          <w:lang w:bidi="ru-RU"/>
        </w:rPr>
        <w:t>.</w:t>
      </w:r>
    </w:p>
    <w:p>
      <w:pPr>
        <w:pStyle w:val="Normal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Lucida Sans Unicode" w:cs="Tahoma"/>
      <w:b/>
      <w:bCs/>
      <w:sz w:val="32"/>
      <w:szCs w:val="24"/>
      <w:lang w:bidi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autoSpaceDE w:val="true"/>
      <w:spacing w:before="280" w:after="28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49:00Z</dcterms:created>
  <dc:creator>1</dc:creator>
  <dc:description/>
  <cp:keywords/>
  <dc:language>en-US</dc:language>
  <cp:lastModifiedBy>User</cp:lastModifiedBy>
  <cp:lastPrinted>2015-10-18T01:08:00Z</cp:lastPrinted>
  <dcterms:modified xsi:type="dcterms:W3CDTF">2015-10-17T19:11:00Z</dcterms:modified>
  <cp:revision>7</cp:revision>
  <dc:subject/>
  <dc:title/>
</cp:coreProperties>
</file>